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880/2022. Objeto: AQUISIÇÃO DE LICENÇAS DE USO E/OU MÍDIAS E ATUALIZAÇÕES DE SOFTWARES PARA A UDESC - RELANÇAMENTO. Item(ns): 4, 7, 8, 9, 10 - Deserto, Item(ns): 2, 5, 6 - Frustrado, Item(ns): 1 - IMAGEM GEOSISTEMAS E COMÉRCIO LTDA, Valor Adjudicado: R$ 55.900,00, Item(ns): 3 - HD SOLUÇÕES TECNOLÓGICAS LTDA, Valor Adjudicado: R$ 15.780,00. Valor Total Adjudicado: R$ 71.680,00. Processo: UDESC 00021692/2022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2-07-20T21:46:00Z</dcterms:modified>
  <cp:revision>17</cp:revision>
  <dc:subject/>
  <dc:title>   </dc:title>
</cp:coreProperties>
</file>